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10"/>
        <w:gridCol w:w="1471"/>
        <w:gridCol w:w="1161"/>
        <w:gridCol w:w="1179"/>
        <w:gridCol w:w="1182"/>
        <w:gridCol w:w="1073"/>
        <w:gridCol w:w="1065"/>
      </w:tblGrid>
      <w:tr>
        <w:trPr>
          <w:tblHeader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7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6"/>
                <w:szCs w:val="16"/>
              </w:rPr>
            </w:pPr>
            <w:r>
              <w:rPr>
                <w:rFonts w:cs="Noto Sans" w:ascii="Noto Sans" w:hAnsi="Noto Sans"/>
                <w:b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PRESTACIÓN DE SERVICIOS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ANTICIPO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os anticipos por la prestación de servicios.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, recibo, estado de cuenta y/o transferencia bancaria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5.1   </w:t>
            </w:r>
            <w:r>
              <w:rPr>
                <w:rFonts w:cs="Noto Sans" w:ascii="Noto Sans" w:hAnsi="Noto Sans"/>
                <w:sz w:val="14"/>
                <w:szCs w:val="18"/>
              </w:rPr>
              <w:t>Ingresos Cobrados por Adelantado a Corto Plazo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por la prestación de servicios. Por el total y el IVA.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venio de pago o documento equivalente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  <w:t>1.1.2.2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MX"/>
              </w:rPr>
              <w:t>Cuentas por Cobrar a Corto Plazo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1.7.3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Ingresos por Venta de Bienes y Prestación de Servicios de Entidades Paraestatales y Fideicomisos no Empresa-riales y no Financieros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2.1.1.7</w:t>
            </w:r>
            <w:r>
              <w:rPr>
                <w:rFonts w:cs="Noto Sans" w:ascii="Noto Sans" w:hAnsi="Noto Sans"/>
                <w:color w:val="000000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 xml:space="preserve"> Retenciones y Contribuciones por Pagar a CP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plicación de los anticipos por la prestación de servicios. Incluye IVA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Nota: La aplicación del anticipo puede realizarse de forma simultánea en el registro 2, atendiendo el artículo 19 de la LGCG inciso III, IV, V y VI.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recibo, contrato de compra venta o documento equivalente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5.1   </w:t>
            </w:r>
            <w:r>
              <w:rPr>
                <w:rFonts w:cs="Noto Sans" w:ascii="Noto Sans" w:hAnsi="Noto Sans"/>
                <w:sz w:val="14"/>
                <w:szCs w:val="18"/>
              </w:rPr>
              <w:t>Ingresos Cobrados por Adelantado a Corto Plazo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2   </w:t>
            </w:r>
            <w:r>
              <w:rPr>
                <w:rFonts w:cs="Noto Sans" w:ascii="Noto Sans" w:hAnsi="Noto Sans"/>
                <w:sz w:val="14"/>
                <w:szCs w:val="18"/>
              </w:rPr>
              <w:t>Ingresos por Recuperar a Corto Plazo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bro de la prestación de servicios.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recibo, transferencia bancaria o estado de cuenta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Efectivo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  <w:t>1.1.2.2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MX"/>
              </w:rPr>
              <w:t>Cuentas por Cobrar a Corto Plazo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5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Por el depósito del efectivo o cheques recibidos en caja por los ingresos por la prestación de servicios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icha de depó-sito o estado de cuenta bancario.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  <w:p>
            <w:pPr>
              <w:pStyle w:val="Normal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Efectivo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Noto Sans" w:hAnsi="Noto Sans" w:cs="Noto Sans"/>
                <w:sz w:val="14"/>
                <w:szCs w:val="14"/>
                <w:lang w:val="es-MX" w:eastAsia="en-US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 w:eastAsia="en-U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 w:eastAsia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VENTA DE BIENES (COMERCIALIZADOS O PRODUCIDOS)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ANTICIPO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6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os anticipos derivado de la venta de bienes objeto de la Entidad (comercialización o producción)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o pedido, ficha de depósito y/o transferencia bancaria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Efectivo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5.1   </w:t>
            </w:r>
            <w:r>
              <w:rPr>
                <w:rFonts w:cs="Noto Sans" w:ascii="Noto Sans" w:hAnsi="Noto Sans"/>
                <w:sz w:val="14"/>
                <w:szCs w:val="18"/>
              </w:rPr>
              <w:t>Ingresos Cobrados por Adelantado a Corto Plazo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1944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7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Por el devengado en la venta de bienes (comercialización o producción). 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 de compra venta o documento equivalente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  <w:t>1.1.2.2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MX"/>
              </w:rPr>
              <w:t>Cuentas por Cobrar a Corto Plazo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1.7.3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Ingresos por Venta de Bienes y Prestación de Servicios de Entidades Paraestatales y Fideicomisos no Empresa-riales y no Financieros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1060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2.1.1.7</w:t>
            </w:r>
            <w:r>
              <w:rPr>
                <w:rFonts w:cs="Noto Sans" w:ascii="Noto Sans" w:hAnsi="Noto Sans"/>
                <w:color w:val="000000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 xml:space="preserve"> Retenciones y Contribuciones por Pagar a CP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8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plicación de los anticipos en la venta de bienes (comercialización o producción).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recibo, contrato de compra venta o documento equivalente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5.1    </w:t>
            </w:r>
            <w:r>
              <w:rPr>
                <w:rFonts w:cs="Noto Sans" w:ascii="Noto Sans" w:hAnsi="Noto Sans"/>
                <w:sz w:val="14"/>
                <w:szCs w:val="18"/>
              </w:rPr>
              <w:t>Ingresos Cobrados por Adelantado a Corto Plazo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  <w:t>1.1.2.2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MX"/>
              </w:rPr>
              <w:t>Cuentas por Cobrar a Corto Plazo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421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Nota: La aplicación del anticipo puede realizarse de forma simultánea en el registro 7, atendiendo el artículo 19 de la LCGC inciso III, IV, V y VI.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856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9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bro en la venta de bienes (comercialización o producción).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recibo, transferencia o estado de cuenta bancario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Efectivo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  <w:t>1.1.2.2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MX"/>
              </w:rPr>
              <w:t>Cuentas por Cobrar a Corto Plazo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83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Por el depósito del efectivo o cheques recibidos en caja por los ingresos derivado de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la venta de bienes (comercialización o producción)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icha de depósito o estado de cuenta bancario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Efectivo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MX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PRESTACIÓN DE SERVICIOS Y VENTA DE BIENES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PAGO EN UNA SOLA EXHIBICIÓN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1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prestación de servicios y venta de bienes cobrados en una sola exhibición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b/>
                <w:sz w:val="14"/>
                <w:szCs w:val="14"/>
                <w:lang w:eastAsia="es-MX"/>
              </w:rPr>
              <w:t>Normas y Metodología para la Determinación de los Momentos Contables de los Ingresos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Para el reconocimiento de las operaciones financieras relativas al registro de los ingresos, se deberá registrar el ingreso devengado y recaudado de forma simultánea a la percepción del recurso, excepto por las aportaciones y las resoluciones en firme. Párrafo reformado DOF 27-09-2018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ontrato de compraventa o documento equivalente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Efectivo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eastAsia="en-US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1.7.3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Ingresos por Venta de Bienes y Prestación de Servicios de Entidades Paraestatales y Fideicomisos no Empresa-riales y no Financieros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2.1.1.7</w:t>
            </w:r>
            <w:r>
              <w:rPr>
                <w:rFonts w:cs="Noto Sans" w:ascii="Noto Sans" w:hAnsi="Noto Sans"/>
                <w:color w:val="000000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 xml:space="preserve"> Retenciones y Contribuciones por Pagar a CP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DEVOLUCIONES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1260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2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devolución en efectivo de los ingresos recibidos por la venta de bienes (comercializados o producidos) y servicios dentro del ejercicio presupuestario.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Autorización de la devolución, transferencia bancaria y factura cancelada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1.7.3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Ingresos por Venta de Bienes y Prestación de Servicios de Entidades Paraestatales y Fideicomisos no Empresa-riales y no Financieros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Efectivo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9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b/>
                <w:sz w:val="14"/>
                <w:szCs w:val="14"/>
                <w:lang w:eastAsia="es-MX"/>
              </w:rPr>
              <w:t>Normas y Metodología para la Determinación de los Momentos Contables de los Ingresos.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Para el registro de los ingresos se precisa lo siguiente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ara el registro de las devoluciones o compensaciones, se deberá registrar el ingreso recaudado y devengado de forma simultánea al efectuarse la devolución de los ingresos o la compensación de las contribuciones que se trate. Inciso reformado DOF 27-09-2018</w:t>
            </w:r>
          </w:p>
          <w:p>
            <w:pPr>
              <w:pStyle w:val="Normal"/>
              <w:spacing w:before="120" w:after="0"/>
              <w:ind w:left="417" w:right="57" w:hanging="0"/>
              <w:jc w:val="both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</w:tr>
      <w:tr>
        <w:trPr>
          <w:trHeight w:val="3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FALTAN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1518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faltantes de recursos en caja.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rte de caja y/o pagare de adeudo y/o carta compromiso de pago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3 </w:t>
            </w:r>
            <w:r>
              <w:rPr>
                <w:rFonts w:cs="Noto Sans" w:ascii="Noto Sans" w:hAnsi="Noto Sans"/>
                <w:sz w:val="14"/>
                <w:szCs w:val="18"/>
              </w:rPr>
              <w:t>Deudores Diversos a CP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Efectivo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1281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4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cobro de los faltantes en caja.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Carta compromiso, pagare, ficha de depósito o transferencia bancaria.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Efectivo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3 </w:t>
            </w:r>
            <w:r>
              <w:rPr>
                <w:rFonts w:cs="Noto Sans" w:ascii="Noto Sans" w:hAnsi="Noto Sans"/>
                <w:sz w:val="14"/>
                <w:szCs w:val="18"/>
              </w:rPr>
              <w:t>Deudores Diversos a CP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5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traspaso de recursos entre cuentas bancarias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, estado de cuenta bancario.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1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b/>
                <w:bCs/>
                <w:sz w:val="18"/>
              </w:rPr>
              <w:t>AL CIERRE DEL EJERCICIO POR LA APLICACIÓN DE DEL LINEAMIENTO A.- CONTROL PRESUPUESTARIO DE LOS INGRESOS Y DE LOS GASTOS, ESPECÍFICAMENTE DEL NUMERAL 10 OPERACIONES RELACIONADAS DE LOS INGRESOS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reclasificación de los ingresos no cobrados al cierre del ejercicio al pasivo diferido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Relación de cuentas por cobrar al cierre del ejercicio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nu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.1.7.3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Ingresos por Venta de Bienes y Prestación de Servicios de Entidades Paraestatales y Fideicomisos no Empresa-riales y no Financiero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2.1.5.9       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Pasivo Diferidos a Corto Plaz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7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afectación contable presupuestal al inicio del ejercicio de los ingresos no cobrados reclasificados al pasivo diferido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Relación de cuentas por cobrar al cierre del ejercicio.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nual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5.9        </w:t>
            </w:r>
            <w:r>
              <w:rPr>
                <w:rFonts w:cs="Noto Sans" w:ascii="Noto Sans" w:hAnsi="Noto Sans"/>
                <w:sz w:val="14"/>
                <w:szCs w:val="18"/>
              </w:rPr>
              <w:t>Otros Pasivo Diferidos a Corto Plazo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1.7.3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Ingresos por Venta de Bienes y Prestación de Servicios de Entidades Paraestatales y Fideicomisos no Empresa-riales y no Financieros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696" w:leader="none"/>
              </w:tabs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6"/>
              </w:rPr>
            </w:pPr>
            <w:r>
              <w:rPr>
                <w:rFonts w:cs="Noto Sans" w:ascii="Noto Sans" w:hAnsi="Noto Sans"/>
                <w:b/>
                <w:sz w:val="16"/>
              </w:rPr>
              <w:t>NOTAS: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6"/>
              </w:rPr>
            </w:pPr>
            <w:r>
              <w:rPr>
                <w:rFonts w:cs="Noto Sans" w:ascii="Noto Sans" w:hAnsi="Noto Sans"/>
                <w:b/>
                <w:sz w:val="16"/>
              </w:rPr>
              <w:t>1 Las Entidades sujetas al acreditamiento del IVA determinarán una subcuenta específica para su manejo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</w:rPr>
            </w:pPr>
            <w:r>
              <w:rPr>
                <w:rFonts w:cs="Noto Sans" w:ascii="Noto Sans" w:hAnsi="Noto Sans"/>
                <w:sz w:val="16"/>
              </w:rPr>
              <w:t>* Las cuentas de orden presupuestarias sólo se aplicarán por el monto del ingreso sin incluir el IVA, ya que éste corresponde a una retención que deberá ser enterada por la Entidad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</w:rPr>
            </w:pPr>
            <w:r>
              <w:rPr>
                <w:rFonts w:cs="Noto Sans" w:ascii="Noto Sans" w:hAnsi="Noto Sans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</w:rPr>
            </w:pPr>
            <w:r>
              <w:rPr>
                <w:rFonts w:cs="Noto Sans" w:ascii="Noto Sans" w:hAnsi="Noto Sans"/>
                <w:sz w:val="16"/>
              </w:rPr>
              <w:t>Se deberá llevar el control detallado de las operaciones de ingresos exentos y gravados, incluyendo los recursos fiscales, así como de las erogaciones identificadas con los mismos, para sustentar su acreditamiento y emitir la información financiera que se requiera.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507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</w:rPr>
            </w:pPr>
            <w:r>
              <w:rPr>
                <w:rFonts w:cs="Noto Sans" w:ascii="Noto Sans" w:hAnsi="Noto Sans"/>
                <w:sz w:val="16"/>
              </w:rPr>
              <w:t>El registro de la acreditación del IVA está correlacionado con la Guía 27.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  <w:font w:name="Geomanis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manist;Arial" w:hAnsi="Geomanist;Arial" w:cs="Arial"/>
        <w:b/>
        <w:b/>
        <w:sz w:val="16"/>
      </w:rPr>
    </w:pPr>
    <w:r>
      <w:rPr>
        <w:rFonts w:cs="Arial" w:ascii="Geomanist;Arial" w:hAnsi="Geomanist;Arial"/>
        <w:b/>
        <w:sz w:val="16"/>
      </w:rPr>
    </w:r>
  </w:p>
  <w:p>
    <w:pPr>
      <w:pStyle w:val="Footer"/>
      <w:jc w:val="right"/>
      <w:rPr>
        <w:rFonts w:ascii="Geomanist;Arial" w:hAnsi="Geomanist;Arial" w:cs="Arial"/>
        <w:b/>
        <w:b/>
        <w:sz w:val="16"/>
      </w:rPr>
    </w:pPr>
    <w:r>
      <w:rPr>
        <w:rFonts w:cs="Arial" w:ascii="Geomanist;Arial" w:hAnsi="Geomanist;Arial"/>
        <w:b/>
        <w:sz w:val="16"/>
      </w:rPr>
    </w:r>
  </w:p>
  <w:p>
    <w:pPr>
      <w:pStyle w:val="Footer"/>
      <w:jc w:val="right"/>
      <w:rPr>
        <w:rFonts w:ascii="Geomanist;Arial" w:hAnsi="Geomanist;Arial" w:cs="Arial"/>
        <w:b/>
        <w:b/>
        <w:sz w:val="16"/>
      </w:rPr>
    </w:pPr>
    <w:r>
      <w:rPr>
        <w:rFonts w:cs="Arial" w:ascii="Geomanist;Arial" w:hAnsi="Geomanist;Arial"/>
        <w:b/>
        <w:sz w:val="16"/>
      </w:rPr>
    </w:r>
  </w:p>
  <w:p>
    <w:pPr>
      <w:pStyle w:val="Footer"/>
      <w:jc w:val="right"/>
      <w:rPr>
        <w:rFonts w:ascii="Geomanist;Arial" w:hAnsi="Geomanist;Arial" w:cs="Arial"/>
        <w:b/>
        <w:b/>
        <w:sz w:val="16"/>
      </w:rPr>
    </w:pPr>
    <w:r>
      <w:rPr>
        <w:rFonts w:cs="Arial" w:ascii="Geomanist;Arial" w:hAnsi="Geomanist;Arial"/>
        <w:b/>
        <w:sz w:val="16"/>
      </w:rPr>
    </w:r>
  </w:p>
  <w:p>
    <w:pPr>
      <w:pStyle w:val="Footer"/>
      <w:jc w:val="right"/>
      <w:rPr>
        <w:rFonts w:ascii="Geomanist;Arial" w:hAnsi="Geomanist;Arial" w:cs="Arial"/>
        <w:b/>
        <w:b/>
        <w:sz w:val="16"/>
      </w:rPr>
    </w:pPr>
    <w:r>
      <w:rPr>
        <w:rFonts w:cs="Arial" w:ascii="Geomanist;Arial" w:hAnsi="Geomanist;Arial"/>
        <w:b/>
        <w:sz w:val="16"/>
      </w:rPr>
      <w:fldChar w:fldCharType="begin"/>
    </w:r>
    <w:r>
      <w:rPr>
        <w:sz w:val="16"/>
        <w:b/>
        <w:rFonts w:cs="Arial" w:ascii="Geomanist;Arial" w:hAnsi="Geomanist;Arial"/>
      </w:rPr>
      <w:instrText xml:space="preserve"> PAGE </w:instrText>
    </w:r>
    <w:r>
      <w:rPr>
        <w:sz w:val="16"/>
        <w:b/>
        <w:rFonts w:cs="Arial" w:ascii="Geomanist;Arial" w:hAnsi="Geomanist;Arial"/>
      </w:rPr>
      <w:fldChar w:fldCharType="separate"/>
    </w:r>
    <w:r>
      <w:rPr>
        <w:sz w:val="16"/>
        <w:b/>
        <w:rFonts w:cs="Arial" w:ascii="Geomanist;Arial" w:hAnsi="Geomanist;Arial"/>
      </w:rPr>
      <w:t>5</w:t>
    </w:r>
    <w:r>
      <w:rPr>
        <w:sz w:val="16"/>
        <w:b/>
        <w:rFonts w:cs="Arial" w:ascii="Geomanist;Arial" w:hAnsi="Geomanist;Arial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Footer"/>
      <w:ind w:left="425" w:hanging="0"/>
      <w:jc w:val="center"/>
      <w:rPr>
        <w:rFonts w:ascii="Noto Sans" w:hAnsi="Noto Sans" w:cs="Noto Sans"/>
        <w:b/>
        <w:b/>
        <w:sz w:val="12"/>
        <w:szCs w:val="12"/>
      </w:rPr>
    </w:pPr>
    <w:r>
      <w:rPr>
        <w:rFonts w:cs="Noto Sans" w:ascii="Noto Sans" w:hAnsi="Noto Sans"/>
        <w:b/>
        <w:sz w:val="12"/>
        <w:szCs w:val="12"/>
      </w:rPr>
    </w:r>
  </w:p>
  <w:p>
    <w:pPr>
      <w:pStyle w:val="Footer"/>
      <w:ind w:left="425" w:hanging="0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n-US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-135255</wp:posOffset>
          </wp:positionH>
          <wp:positionV relativeFrom="paragraph">
            <wp:posOffset>-610870</wp:posOffset>
          </wp:positionV>
          <wp:extent cx="7795895" cy="1037717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77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93645</wp:posOffset>
              </wp:positionH>
              <wp:positionV relativeFrom="paragraph">
                <wp:posOffset>-10160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-8pt;mso-position-vertical-relative:text;margin-left:19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tabs>
        <w:tab w:val="clear" w:pos="708"/>
        <w:tab w:val="left" w:pos="6930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ind w:left="720" w:hanging="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6"/>
            </w:rPr>
            <w:t>GUÍA CONTABILIZADORA 4.- INGRESOS PROPIO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0:12:00Z</dcterms:created>
  <dc:creator>Ma de Angeles Raquel Ruiz Real</dc:creator>
  <dc:description/>
  <cp:keywords/>
  <dc:language>en-US</dc:language>
  <cp:lastModifiedBy>Jenifer Carbajal Gómez</cp:lastModifiedBy>
  <cp:lastPrinted>2021-01-01T15:57:00Z</cp:lastPrinted>
  <dcterms:modified xsi:type="dcterms:W3CDTF">2025-04-08T00:42:00Z</dcterms:modified>
  <cp:revision>49</cp:revision>
  <dc:subject/>
  <dc:title>PROCEDIMIENTOS DE REGISTRO CONTABLE</dc:title>
</cp:coreProperties>
</file>